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719647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18501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160553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62862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4165445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162243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